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944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673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878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652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252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434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933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814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712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772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555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967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918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