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84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600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733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57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487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107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321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953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103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441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605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85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84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736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68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60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38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