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663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788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428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906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08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86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41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218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16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614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256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08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04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81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299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