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344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281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331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429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554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33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958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221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163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349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328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692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613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