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27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951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95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5128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351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789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206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902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807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677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099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74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928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311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13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172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575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