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4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742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770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07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551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5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65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60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53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4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216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8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486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856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