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629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253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960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791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830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390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51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35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42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281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89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338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297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