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18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693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48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28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69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53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315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818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05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187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40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33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902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57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47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06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724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