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50915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39984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33221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31631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44570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95445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81048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76724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95465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41795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72644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19593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94580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42267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98639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