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361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860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505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140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739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658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902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96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812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913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746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599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476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