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14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63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61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88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54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7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83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91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759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82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9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0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03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208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44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24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0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