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23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887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90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404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294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95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753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974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352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04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45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64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81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65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25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