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797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79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782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616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620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438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741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358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203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57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200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400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332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