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366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83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34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40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99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651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910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79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16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48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1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7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599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2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82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65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64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