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6602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7643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73975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35172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57150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77605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4530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2330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5005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7509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39451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2109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42050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3853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481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