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640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807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3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048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50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76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469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185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749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692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865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969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268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