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139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157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491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589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28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60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397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268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67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22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907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728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713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8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297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89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28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