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733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7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5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95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14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12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080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523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823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356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16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327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087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56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50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