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606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1758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51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0875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617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367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3921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435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4547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9067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110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46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517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