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859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015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694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120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267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549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467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560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9835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392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532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417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642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066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183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086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048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