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09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864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350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771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88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106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092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459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52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55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56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188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205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759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455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