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261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443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726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996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071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584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750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451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403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196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078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491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757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