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595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419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473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596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798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637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217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562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6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144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421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499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805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907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577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64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354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