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945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685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063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034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5782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877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953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2069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992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370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502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5069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0416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787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8670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