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835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861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111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737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109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317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39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22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854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404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897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329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032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