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370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930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981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005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780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321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018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43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953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134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439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155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287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995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102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547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567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