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40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9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79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62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62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81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79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33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327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18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32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312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91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4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74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