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7782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59666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31394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60424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88901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25281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14110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35903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03988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17335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37940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15637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31945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