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55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029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601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799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271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613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147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78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42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901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04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264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093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355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145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428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103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