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222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516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599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002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198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485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727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410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640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061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132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96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75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52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732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