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054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825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934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734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23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253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037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881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963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357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073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064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626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