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698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020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770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147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657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593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726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37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665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916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69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347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095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55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19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17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529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