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27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21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57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64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21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6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68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5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74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71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65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28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01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87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