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80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290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320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938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003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85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45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913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944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73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659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614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276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