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651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261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179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870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181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436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4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693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615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740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919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833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936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031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460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433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726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