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022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835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84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536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79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813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0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55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847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5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262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91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757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82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