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4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36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56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61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81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59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76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9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660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52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0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4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32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