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13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01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44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58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41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14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66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32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038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18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217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30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485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29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3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092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