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93705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24236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20830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0371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48876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68724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5871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27184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10285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65244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38165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04816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66089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89134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84824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