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33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45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979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15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621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12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45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376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075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775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264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701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47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