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92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32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230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98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472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765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359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99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44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864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0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2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315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04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81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70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332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