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48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844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25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82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8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862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300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596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41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62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584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95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01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60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927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