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648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716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711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469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328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098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524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718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041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582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603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644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081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