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5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71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68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65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15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5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17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44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59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39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89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39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117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56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502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936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