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339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267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385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292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869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612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654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44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982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079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840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494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107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879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210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