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77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828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85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764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92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554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47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498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06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01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78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61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1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