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319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222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801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598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259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192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617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337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847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26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804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67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99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020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023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221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580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