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009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528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410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346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466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3648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8384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2956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9931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2945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8292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993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7467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69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363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