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040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358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499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291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389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27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677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191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896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702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247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052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730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