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885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348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426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802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05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72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285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305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107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749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685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703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737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757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974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791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252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